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. nr 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ZÓR PIECZĄT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kument:………………………………………………………………………………………………………..…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ydatek związany z realizacją projektu „Najlepszy w zawodzie” Działanie 9.2, współfinansowanego ze środków Europejskiego Funduszu Społecznego, w ramach Programu Operacyjnego Kapitał Ludzk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mer umowy o dofinansowanie projektu: UDA-POKL.09.02.00-32-100/13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datek kwalifikowalny</w:t>
      </w:r>
      <w:r>
        <w:rPr>
          <w:b/>
          <w:sz w:val="20"/>
          <w:szCs w:val="20"/>
        </w:rPr>
        <w:t xml:space="preserve"> ……………. PLN</w:t>
      </w:r>
      <w:r>
        <w:rPr>
          <w:sz w:val="20"/>
          <w:szCs w:val="20"/>
        </w:rPr>
        <w:t xml:space="preserve"> związany z zadaniem/kosztami pośrednimi*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ydatek podlega/nie podlega* zamówieniu publicznemu zgodnie z ustawą  z dnia  29 stycznia 2004 r. Prawo Zamówień Publicznych. 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ryb: 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 zakupu/usługa* został odebrany/wykonana* zgodnie z zamówieniem/umową* i jest związana </w:t>
        <w:br/>
        <w:t>z realizowanym projektem (data, podpis) 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prawdzono pod względem merytorycznym (data/podpis)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prawdzono pod względem formalno-rachunkowym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0"/>
          <w:szCs w:val="20"/>
        </w:rPr>
        <w:t>Pracownik ds. finansowych projektu (data, podpis)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Pracownik księgowości (data, podpis)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/a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4:00Z</dcterms:created>
  <dc:creator>Agnieszka Ryżyńska</dc:creator>
  <dc:description/>
  <cp:keywords/>
  <dc:language>en-US</dc:language>
  <cp:lastModifiedBy>aspalek</cp:lastModifiedBy>
  <cp:lastPrinted>2014-01-15T12:20:00Z</cp:lastPrinted>
  <dcterms:modified xsi:type="dcterms:W3CDTF">2014-03-28T13:35:00Z</dcterms:modified>
  <cp:revision>3</cp:revision>
  <dc:subject/>
  <dc:title/>
</cp:coreProperties>
</file>